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                          </w:t>
      </w:r>
      <w:r>
        <w:rPr>
          <w:b/>
        </w:rPr>
        <w:t xml:space="preserve">  </w:t>
      </w:r>
      <w:r>
        <w:rPr>
          <w:b/>
        </w:rPr>
        <w:t xml:space="preserve">In the Name of Allah, the All-Merciful, the All-Compassionat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  <w:lang w:val="de-DE"/>
        </w:rPr>
        <w:t>Bismillahi r-Rahmani r-Rahim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al-hamdu lillahi Rabbi l-alamin. Allahumma salli wa sallim ala sayyidi-na Muhammadini l-bashiri l-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mubashshiri lil-muminina bi-ma qala llahu l-Azim:</w:t>
      </w:r>
    </w:p>
    <w:p>
      <w:pPr>
        <w:pStyle w:val="Normal"/>
        <w:rPr/>
      </w:pPr>
      <w:r>
        <w:rPr>
          <w:b/>
          <w:lang w:val="de-DE"/>
        </w:rPr>
        <w:t xml:space="preserve">                  </w:t>
      </w:r>
      <w:r>
        <w:rPr>
          <w:b/>
        </w:rPr>
        <w:t xml:space="preserve">Praise be to Allah, the Lord of All the Worlds.                  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 xml:space="preserve">O Allah, grant blessing and peace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to our master Muhammad, the bringer of glad tiding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nd the conveyer, to the believers,   of what Allah the Magnificent has said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a bashshiri l-muminin.  (2:223) And give glad tidings to the believers, </w:t>
      </w:r>
    </w:p>
    <w:p>
      <w:pPr>
        <w:pStyle w:val="Normal"/>
        <w:rPr>
          <w:b/>
          <w:b/>
        </w:rPr>
      </w:pPr>
      <w:r>
        <w:rPr>
          <w:b/>
        </w:rPr>
        <w:t>wa anna llaha la yudiu ajra l-muminin.  (3:171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nd that Allah does not waste the wage of the believ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llahumma salli wa sallim ala sayyidi-na Muhammadini l-bashiri l- mubashshiri lidh-dhakirina bi-ma qala llahu l-Azim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 Allah, grant blessing and peace to our master Muhammad, the bringer of glad tiding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and the conveyer, to those who remember, of what Allah the Magnificent has said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lang w:val="de-DE"/>
        </w:rPr>
        <w:t xml:space="preserve">fa-dhkuru-ni adhkur-kum.  </w:t>
      </w:r>
      <w:r>
        <w:rPr>
          <w:b/>
        </w:rPr>
        <w:t xml:space="preserve">(2:152) So remember Me, and I will remember yo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dhkuru llaha dhikran kathira: wa sabbihu-hu bukratan wa asila. Huwa lladhi yusalli alai-kum wa malaikatu-hu li-yukhrija-kum mina z-zulumati ila n-nur : wa kana bil-muminina Rahima. tahiyyatu-hum yawma yalqawna-hu salam : wa aadda la-hum ajran karima.  (33:41-44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Remember Allah with frequent remembrance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[ and glorify Him at the dawn and in the evening.  He is the One who blesses you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as do His angels, that He may bring you forth  from darkness into light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and to the believers He is All-Compassionate.  Their salutation on the day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when they shall meet Him will be:  Peace!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And He has prepared for them a goodly recompense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 Allah, grant blessing and pea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llahumma salli wa salli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to our master Muhammad, the bringer of glad tiding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ala sayyidi-na Muhammadini l-bashiri l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nd the conveyer, to those who labor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mubashshiri lil-amili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f what Allah the Magnificent has said: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lang w:val="de-DE"/>
        </w:rPr>
        <w:t xml:space="preserve">bi-ma qala llahu l-Azim: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1"/>
        <w:pBdr/>
        <w:rPr/>
      </w:pPr>
      <w:r>
        <w:rPr>
          <w:sz w:val="20"/>
          <w:lang w:val="de-DE"/>
        </w:rPr>
        <w:t xml:space="preserve">                   </w:t>
      </w:r>
      <w:r>
        <w:rPr>
          <w:sz w:val="20"/>
        </w:rPr>
        <w:t xml:space="preserve">I do not waste the labor of any laborer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la udiu amala amilin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among you, whether male or female.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min-kum min dhakarin aw untha.  </w:t>
      </w:r>
      <w:r>
        <w:rPr>
          <w:b/>
        </w:rPr>
        <w:t>(3:195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hoever does right, whether male or female,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wa man amila salihan min dhakarin aw untha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>and is a believer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a huwa muminun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such will enter the Garden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fa-ulaika yadkhuluna l-jannat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here they will be nourished without stint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yurzaquna fi-ha bi-ghairi hisab.  (40:4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 Allah, grant blessing and pea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llahumma salli wa salli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to our master Muhammad, the bringer of glad tiding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ala sayyidi-na Muhammadini l-bashiri l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and the conveyer, to those who turn back [to their Lord]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mubashshiri lil-awwabi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f what Allah the Magnificent has said: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lang w:val="de-DE"/>
        </w:rPr>
        <w:t xml:space="preserve">bi-ma qala llahu l-Azim: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He is always Forgiving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>fa-inna-hu kana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to those who turn back [to Him]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li-l-awwabina Ghafura.  (17:25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They shall have whatever they will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>la-hum ma yashauna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in the presence of their Lord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inda Rabbi-hi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That is the reward of those who are active in goodness.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dhalika jazau l-muhsinin.  </w:t>
      </w:r>
      <w:r>
        <w:rPr>
          <w:b/>
        </w:rPr>
        <w:t xml:space="preserve">(39:34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O Allah, grant blessing and pea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llahumma salli wa salli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to our master Muhammad, the bringer of glad tiding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ala sayyidi-na Muhammadini l-bashiri l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and the conveyer, to those who repent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mubashshiri lit-tawwabi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f what Allah the Magnificent has said: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lang w:val="de-DE"/>
        </w:rPr>
        <w:t xml:space="preserve">bi-ma qala llahu l-Azim: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      </w:t>
      </w:r>
      <w:r>
        <w:rPr>
          <w:b/>
        </w:rPr>
        <w:t xml:space="preserve">Truly, Allah loves those who repent,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inna llaha yuhibbu t-tawwabina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and He loves those who keep themselves clean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wa yuhibbu l-mutatahhirin.  (2:222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And He it is who accepts repentance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wa Huwa lladhi yaqbalu t-tawbata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from His servants, and pardons evil deeds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an ibadi-hi wa yafu ani s-sayyiati.  (42:2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 Allah, grant blessing and pea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llahumma salli wa salli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to our master Muhammad, the bringer of glad tiding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ala sayyidi-na Muhammadini l-bashiri l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and the conveyer, to those who are sincere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mubashshiri lil-mukhlisi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f what Allah the Magnificent has said: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lang w:val="de-DE"/>
        </w:rPr>
        <w:t xml:space="preserve">bi-ma qala llahu l-Azim: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So whoever hopes for the meeting with his Lord,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fa-man kana yarju liqaa Rabbi-hi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let him do righteous work, and let hi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fa-l-yamal amalan salihan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give no one any share at all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a la yushrik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in the worship due unto his Lord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bi-ibadati Rabbi-hi ahada.  (18:1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evoting the religion sincerely to Him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mukhlisina la-hu d-din.  (7:2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 Allah, grant blessing and pea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llahumma salli wa salli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to our master Muhammad, the bringer of glad tiding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ala sayyidi-na Muhammadini l-bashiri l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and the conveyer, to those who perform the ritual prayer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mubashshiri lil-musalli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f what Allah the Magnificent has said: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lang w:val="de-DE"/>
        </w:rPr>
        <w:t xml:space="preserve">bi-ma qala llahu l-Azim: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And establish the ritual prayer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a aqimi s-salah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The ritual prayer helps to prevent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inna s-salata tanh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indecency and reprehensible behavior.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ani l-fahshai wa l-munkar.  </w:t>
      </w:r>
      <w:r>
        <w:rPr>
          <w:b/>
        </w:rPr>
        <w:t>(29:45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Enjoin what is right and fair,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wa mur bil-marufi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and forbid what is wrong and unfair,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wa nha ani l-munkari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and endure with patience whatever may befall you;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wa sbir ala ma asaba-k.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surely that is true constancy.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inna dhalika min azmi l-umur.  </w:t>
      </w:r>
      <w:r>
        <w:rPr>
          <w:b/>
        </w:rPr>
        <w:t>(31:1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O Allah, grant blessing and pea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llahumma salli wa salli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to our master Muhammad, the bringer of glad tiding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ala sayyidi-na Muhammadini l-bashiri l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nd the conveyer, to the humble-minded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mubashshiri lil-khashii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f what Allah the Magnificent has said: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lang w:val="de-DE"/>
        </w:rPr>
        <w:t xml:space="preserve">bi-ma qala llahu l-Azim: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>Seek help in patience and prayer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a stainu bis-sabri wa s-salah 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though truly it is hard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wa inna-ha la-kabiratun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except for the humble-minded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illa ala l-khashiin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for those who know that they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alladhina yazununa anna-hu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ill have to meet their Lord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mulaqu Rabbi-hi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and that unto Him they are returning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a anna-hum ilai-hi rajiun.  (2:45,46)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[There are signs for] those who remember Allah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alladhina yadhkuruna llaha qiyaman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standing and sitting and on their sides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a quudan wa ala junubi-hi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and who reflect upon the creation of the heave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a yatafakkaruna fi khalqi s-samawat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and the earth:  Our Lord, You have not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wa l-ard: Rabba-na ma khalaqta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created this in vain. Glory be to You!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hadha batila: subhana-k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So guard us against the torment of the Fire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fa-qi-na adhaba n-nar.  (3:19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 Allah, grant blessing and pea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llahumma salli wa salli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to our master Muhammad, the bringer of glad tiding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ala sayyidi-na Muhammadini l-bashiri l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nd the conveyer, to those who endure with patience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mubashshiri lis-sabiri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f what Allah the Magnificent has said: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lang w:val="de-DE"/>
        </w:rPr>
        <w:t xml:space="preserve">bi-ma qala llahu l-Azim: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Surely the patiently enduring will be paid their wage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innama yuwaffa s-sabiru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in full without reckoning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ajra-hum bi-ghairi hisab.  (39:10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Such are those whom Allah guides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ulaika lladhina hada-humu llahu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and such are those endowed with understanding.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wa ulaika hum ulu l-albab.  </w:t>
      </w:r>
      <w:r>
        <w:rPr>
          <w:b/>
        </w:rPr>
        <w:t>(39:1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 Allah, grant blessing and pea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llahumma salli wa salli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to our master Muhammad, the bringer of glad tiding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ala sayyidi-na Muhammadini l-bashiri l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nd the conveyer, to the fearful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mubashshiri lil-khaifi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f what Allah the Magnificent has said: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lang w:val="de-DE"/>
        </w:rPr>
        <w:t xml:space="preserve">bi-ma qala llahu l-Azim: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But for him who fears the standing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wa li-man khafa maqama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before his Lord there shall be two gardens.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Rabbi-hi jannatan.  </w:t>
      </w:r>
      <w:r>
        <w:rPr>
          <w:b/>
        </w:rPr>
        <w:t>(55:4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But as for him who feared to stand before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wa amma man khafa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his Lord, and forbade the lower self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maqama Rabbi-hi wa naha n-nafs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to follow passion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ani l-haw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Surely the Garden [of Paradise]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fa-inna l-jannat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ill be his final place of rest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hiya l-mawa.  (79:40,4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 Allah, grant blessing and pea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llahumma salli wa salli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to our master Muhammad, the bringer of glad tiding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ala sayyidi-na Muhammadini l-bashiri l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nd the conveyer, to those who are truly devout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mubashshiri lil-muttaqi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f what Allah the Magnificent has said: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lang w:val="de-DE"/>
        </w:rPr>
        <w:t xml:space="preserve">bi-ma qala llahu l-Azim: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      </w:t>
      </w:r>
      <w:r>
        <w:rPr>
          <w:b/>
        </w:rPr>
        <w:t xml:space="preserve">And My mercy embraces all things,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wa rahmati wasiat kulla shai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>so I shall prescribe it for those who are truly devout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fa-sa-aktubu-ha lilladhina yattaqu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and who pay the alms-due,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wa yutuna z-zakata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and those who believe in Our signs;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>wa lladhina hum bi-ayati-na yuminun.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Those who follow the Messenger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alladhina yattabiuna r-Rasula n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the Prophet who can neither read nor write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Nabiyya l-ummiyya.  (7:156ñ57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Theirs will be a double reward for what they have done,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la-hum jazau d-difi bi-ma amilu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and they will dwell secure in lofty halls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a hum fi l-ghurufati aminun.  (34:37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O Allah, grant blessing and pea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llahumma salli wa salli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to our master Muhammad, the bringer of glad tiding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ala sayyidi-na Muhammadini l-bashiri l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and the conveyer, to those who are humble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mubashshiri lil-mukhbiti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f what Allah the Magnificent has said: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lang w:val="de-DE"/>
        </w:rPr>
        <w:t xml:space="preserve">bi-ma qala llahu l-Azim: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      </w:t>
      </w:r>
      <w:r>
        <w:rPr>
          <w:b/>
        </w:rPr>
        <w:t xml:space="preserve">And give good tidings to the humble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a bashshiri l-mukhbitin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hose hearts fear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alladhina idha dhukkira llahu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hen Allah is mentioned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wajilat qulubu-hum.  (22:34,35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And those who give that which they give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wa lladhina yutuna ma ataw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with hearts afraid, because they are about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a qulubuhum wajilatun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to return unto their Lord.  (23:60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anna-hum ila Rabbi-him rajiu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 Allah, grant blessing and pea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llahumma salli wa salli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to our master Muhammad, the bringer of glad tiding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ala sayyidi-na Muhammadini l-bashiri l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nd the conveyer, to those who endure with patience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mubashshiri lis-sabiri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f what Allah the Magnificent has said: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lang w:val="de-DE"/>
        </w:rPr>
        <w:t xml:space="preserve">bi-ma qala llahu l-Azim: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      </w:t>
      </w:r>
      <w:r>
        <w:rPr>
          <w:b/>
        </w:rPr>
        <w:t xml:space="preserve">And give glad tidings to those who patiently persevere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a bashshiri s-sabirin 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to those who say, when a misfortune strikes them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alladhina idha asabat-hum musibatun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To Allah we belong, and to Him we are returning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qalu inna lillahi wa inna ilai-hi rajiun 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Such are they on whom are blessing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ulaika alai-him salawatun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from their Lord, and mercy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min Rabbi-him wa rahma 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Such are the rightly guided.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wa ulaika humu l-muhtadun.  </w:t>
      </w:r>
      <w:r>
        <w:rPr>
          <w:b/>
        </w:rPr>
        <w:t>(2:155-57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I have rewarded them this day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inni jazaitu-humu l-yawm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because they were steadfast;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bi-ma sabaru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and they are indeed triumphant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anna-humu l-faizun.  (23:11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 Allah, grant blessing and pea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llahumma salli wa salli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to our master Muhammad, the bringer of glad tiding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ala sayyidi-na Muhammadini l-bashiri l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and the conveyer, to those who restrain their wrath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mubashshiri lil-kazimi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f what Allah the Magnificent has said: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lang w:val="de-DE"/>
        </w:rPr>
        <w:t xml:space="preserve">bi-ma qala llahu l-Azim: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Those who restrain their wrath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a l-kazimina l-ghaiz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and pardon other people;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wa l-afina ani n-na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for Allah loves those who do good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wa llahu yuhibbu l-muhsinin.  (3:134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But whoever pardons and makes amends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fa-man afa wa aslah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his wage is the affair of Allah.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fa-ajru-hu ala llah: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He does not love the wrongdoers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inna-hu la yuhibbu z-zalimin.  (42:4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O Allah, grant blessing and pea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llahumma salli wa salli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to our master Muhammad, the bringer of glad tiding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ala sayyidi-na Muhammadini l-bashiri l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and the conveyer, to those who are active in goodness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mubashshiri lil-muhsini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f what Allah the Magnificent has said: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lang w:val="de-DE"/>
        </w:rPr>
        <w:t xml:space="preserve">bi-ma qala llahu l-Azim: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And do good.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wa ahsinu inna llaha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Allah surely loves the beneficient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yuhibbu l-muhsinin.  (2:19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If someone produces a good deed,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man jaa bil-hasanati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 xml:space="preserve">he shall have ten just like it,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fa-la-hu ashru amthali-ha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>while whoever brings an evil deed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wa man jaa bis-sayyiati </w:t>
      </w:r>
    </w:p>
    <w:p>
      <w:pPr>
        <w:pStyle w:val="Normal"/>
        <w:rPr/>
      </w:pPr>
      <w:r>
        <w:rPr>
          <w:b/>
          <w:lang w:val="de-DE"/>
        </w:rPr>
        <w:t xml:space="preserve">                   </w:t>
      </w:r>
      <w:r>
        <w:rPr>
          <w:b/>
        </w:rPr>
        <w:t>will be awarded but the like thereof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fa-la yujza illa mithla-h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and they shall not be wronged.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de-DE"/>
        </w:rPr>
        <w:t xml:space="preserve">wa hum la yuzlamun.  </w:t>
      </w:r>
      <w:r>
        <w:rPr>
          <w:b/>
        </w:rPr>
        <w:t>(6:16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6:45:00Z</dcterms:created>
  <dc:creator>Thaika</dc:creator>
  <dc:description/>
  <dc:language>en-US</dc:language>
  <cp:lastModifiedBy>Thaika</cp:lastModifiedBy>
  <cp:lastPrinted>2002-05-30T19:27:00Z</cp:lastPrinted>
  <dcterms:modified xsi:type="dcterms:W3CDTF">2003-11-15T05:33:00Z</dcterms:modified>
  <cp:revision>7</cp:revision>
  <dc:subject/>
  <dc:title>                            In the Name of Allah, the All-Merciful, the All-Compassion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2511493</vt:r8>
  </property>
  <property fmtid="{D5CDD505-2E9C-101B-9397-08002B2CF9AE}" pid="3" name="_AuthorEmail">
    <vt:lpwstr>gemcorp@netvigator.com</vt:lpwstr>
  </property>
  <property fmtid="{D5CDD505-2E9C-101B-9397-08002B2CF9AE}" pid="4" name="_AuthorEmailDisplayName">
    <vt:lpwstr>GCHK</vt:lpwstr>
  </property>
  <property fmtid="{D5CDD505-2E9C-101B-9397-08002B2CF9AE}" pid="5" name="_EmailSubject">
    <vt:lpwstr/>
  </property>
</Properties>
</file>