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ose who make charitable gift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mutasaddiq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And that you remit the debt as charit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an tasaddaq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ould be better for you, if you did but know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khairun la-kum in kuntum talamun.  (2:28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Allah will requite the charitabl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nna llaha yajzi l-mutasaddiqin.  (12:8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e conveyer, to those who are truly devout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ttaq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ose who spend of what We have bestowed on them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a mimma razqna-hum yunfiqun.  (22:35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And whatever you spend [in a good cause]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ma anfaqtum min shaii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He will replace i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fa-Huwa yukhlifu-h.  (34:39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ose who are thankful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sh-shakir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ank the bounty of your Lord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shkuru nimata llah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f it is Him you serv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n kuntum iyya-hu tabudun.  (16:114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f you are thankful, I will surely give you more;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-in shakartum la-azidanna-k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but if you are ungrateful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a la-in kafartu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My punishment is terrible indeed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nna adhabi la-shadid.  (14:7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ose who ask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s-sail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 am Nea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fa-inni Qarib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 answer the call of the caller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ujibu dawata d-da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en he calls out to M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dha daa-ni.  (2:18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Call upon Me and I will answer yo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[u] du-ni astajib la-kum.  (40:6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e righteou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s-salih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e earth shall be the inheritan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na l-arda yarithu-h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f My righteous servant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badiya s-salihun.  (21:105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Those are the inheritor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ulaika humu l-warithun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o will inherit Paradise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lladhina yarithuna l-Firdaw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erein they will abide foreve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hum fi-ha khalidun.  (23:10,11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e conveyer, to those who are active in goodnes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hsin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llah and His angels shower blessings on the Prophe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nna llaha wa malaikata-hu yusalluna ala n-Nabiyy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 you who believe, invoke blessings upon h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ya ayyuha lladhina amanu sallu alai-h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salute him with a worthy salutation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sallimu taslima.  (33:56) </w:t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He will give yo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yuti-k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twofold of His mercy and will appoint for yo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kiflaini min Rahmati-hi wa yajal la-k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 light by which to walk, and He will forgive yo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nuran tamshuna bi-hi wa yaghfir la-k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llah is All-Forgiving, All-Compassionat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lahu Ghafurun Rahim.  (57:28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nd the conveyer, to the recipients of glad tidings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bashshar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eirs are goo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-humu l-bushr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n the life of this world and in the Hereaf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fi l-hayati d-dunya wa fi l-akhira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there is no changing the words of Alla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 tabdila li-kalimati llah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at is the mighty triumph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dhalika huwa l-fawzu l-azim.  (10:64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e triumphantly victoriou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faiz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oever obeys Allah and His Messenger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a man yutii llaha wa Rasula-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he has truly won a mighty victor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fa-qad faza fawzan azima.  (33:71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e pious abstainer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z-zahid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ealth and children are the adornment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l-malu wa l-banu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f the life of this world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zinatu l-hayati d-dun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But the abiding deeds of righteousness </w:t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</w:rPr>
        <w:t xml:space="preserve">           </w:t>
      </w:r>
      <w:r>
        <w:rPr>
          <w:b/>
          <w:sz w:val="20"/>
        </w:rPr>
        <w:t xml:space="preserve">wa l-baqiyatu s-salihat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re better in your Lords sight for rewar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khairun inda Rabbiñka thawaba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better in respect of hop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a khairun amala.  (18:4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e unlettered one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ummiyy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You are the best community that has ever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kuntum khaira ummati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been brought into being for the sake of mankin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ukhrijat li-n-nas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You enjoin what is right and fair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amuruna bil-maruf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you forbid what is wrong and unfai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a tanhawna ani l-munkari.  (3:11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e conveyer, to the chosen one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staf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Then We gave the Book as inheritance to thos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umma awrathna l-Kitaba lladh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om We elected of Our servant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nastafaina min ibadi-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But of them are some who wrong themselve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fa-min-hum zalimun li-nafsi-h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of them are some who are lukewar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min-hum muqtas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of them are some who outstrip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min-hum sabiqu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rough good deeds, by Allahs leav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bil-khairi bi-idhni llah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That is the great favor!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dhalika huwa l-fadlu l-kabir.  (35:32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the conveyer, to the sinners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dhnib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Say:  O my servants who hav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qul ya ibaediya lladh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ransgressed against themselve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srafu ala anfusi-hi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do not despair of the mercy of Allah;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 taqnatu min rahmati llah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surely Allah forgives sins altogether;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nna llaha yaghfiru dh-dhunuba jamia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He is indeed the All-Forgiving, the All-Compassionat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inna-hu Huwa l-Ghafuru r-Rahim.  (39:53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ose who seek forgivenes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mubashshiri lil-mustaghfir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Yet whoever does evil or wrongs his own soul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man yamal suan aw yazlim nafsa-h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en seeks forgiveness from Allah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umma yastaghfiri llah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ill find Allah All-Forgiving, All-Compassionat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yajidi llaha Ghafuran Rahima.  (4:110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ose drawn near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mubashshiri lil-muqarrabi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But as for those to whom the reward most fai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nna lladhina sabaqat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has already gone forth from U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-hum min-na l-hus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ey shall be kept far from i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ulaika an-ha mubadun. </w:t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They will not hear the slightest sound thereof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 yasmauna hasisa-h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hile they abide in what their souls desir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hum fi ma shtahat anfusu-hum khalidun. </w:t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The greatest terror will not grieve them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la yahzunu-humu l-fazau l-akbar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the angels will welcome them, [saying]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tatallaqa-humu l-malaika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is is your Da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hadha yawmu-kumu lladh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at you were promised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kuntum tuadun.  (21:101-103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O Allah, grant blessing and pe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wa salli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o our master Muhammad, the bringer of glad tiding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ala sayyidi-na Muhammadini l-bashiri l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the conveyer, to the believer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mubashshiri 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of what Allah the Magnificent has said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i-ma qala llahu l-Azi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Men who surrender [to Allah], and wome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inna l-muslimina wa l-muslim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who surrender, and men who belie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muminina wa l-mumin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and women who believe, and men who obe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qanitina wa l-qanit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women who obey, and men who speak the trut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s-sadiqina wa s-sadiq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women who speak the truth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s-sabirina wa s-sabir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men who persevere and women who persevere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khashiina wa l-khashi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men who are humble and women who are humble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mutasaddiqin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men who give alms and women who give alms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mutasaddiq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men who fast and women who fast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s-saimina wa s-saim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men who guard their modest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hafizina furuja-h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women who guard their modesty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l-hafiz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men who remember Allah frequentl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dh-dhakirina llaha kathira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d women who rememb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dh-dhakirat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llah has prepared for them forgiveness and a vast reward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adda llahu la-hum maghfiratan wa ajran azima.  (33:35)</w:t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 xml:space="preserve">             </w:t>
      </w:r>
      <w:r>
        <w:rPr>
          <w:b/>
          <w:sz w:val="20"/>
        </w:rPr>
        <w:t xml:space="preserve">  </w:t>
      </w:r>
      <w:r>
        <w:rPr>
          <w:b/>
          <w:sz w:val="20"/>
        </w:rPr>
        <w:t xml:space="preserve">And that man has only that for which he makes an effort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an laisa lil-insani illa ma saa </w:t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</w:rPr>
        <w:t xml:space="preserve">          </w:t>
      </w:r>
      <w:r>
        <w:rPr>
          <w:b/>
          <w:sz w:val="20"/>
        </w:rPr>
        <w:t xml:space="preserve">  </w:t>
      </w:r>
      <w:r>
        <w:rPr>
          <w:b/>
          <w:sz w:val="20"/>
        </w:rPr>
        <w:t xml:space="preserve">and that his effort will be seen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anna sayu-hu sawfa yur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Then he will be repaid for it with fullest paymen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thumma yujza-hu l-jazaa l-awfa.  (53:390-41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0"/>
        </w:rPr>
        <w:t xml:space="preserve">O Allah, grant him a blessing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llahumma salli alai-hi salata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by which breasts will be expanded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tushrahu bi-ha s-sudur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by which problems will be rendered insignificant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wa tahunu bi-ha l-umur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by which the veils will be removed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wa tankashifu bi-ha s-sutur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and grant him abundant peace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wa sallim tasliman kathira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lasting until the Day of Judgment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 xml:space="preserve">daiman ila Yawmi d-Din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Their prayer therein will be:  Glory be to You, O Allah!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dawa-hum fi-ha subhana-ka llahumm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eir greeting therein will be:  Peace!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tahiyyatu-hum fi-ha salam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and the conclusion of their prayer will be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wa akhiru dawa-hu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Praise be to Allah, Lord of the Worlds!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ani l-hamdu lillahi Rabbi l-alamin.  (10: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6:37:00Z</dcterms:created>
  <dc:creator>Thaika</dc:creator>
  <dc:description/>
  <dc:language>en-US</dc:language>
  <cp:lastModifiedBy>Thaika</cp:lastModifiedBy>
  <dcterms:modified xsi:type="dcterms:W3CDTF">2002-05-30T11:38:00Z</dcterms:modified>
  <cp:revision>4</cp:revision>
  <dc:subject/>
  <dc:title>O Allah, grant blessing and pea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5811660</vt:r8>
  </property>
  <property fmtid="{D5CDD505-2E9C-101B-9397-08002B2CF9AE}" pid="3" name="_AuthorEmail">
    <vt:lpwstr>gemcorp@netvigator.com</vt:lpwstr>
  </property>
  <property fmtid="{D5CDD505-2E9C-101B-9397-08002B2CF9AE}" pid="4" name="_AuthorEmailDisplayName">
    <vt:lpwstr>GCHK</vt:lpwstr>
  </property>
  <property fmtid="{D5CDD505-2E9C-101B-9397-08002B2CF9AE}" pid="5" name="_EmailSubject">
    <vt:lpwstr/>
  </property>
</Properties>
</file>